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io_png: simplified front-end to 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M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verbinclud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